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MISSION D'ASSISTANCE A LA MAITRISE D’OUVRAGE POUR LA PASSATION DE MARCHES PUBLICS DE SERVICES D'ASSURANCES ET POUR LE SUIVI DE CES MARCHES POUR LES BESOINS DES ETABLISSEMENTS DU GHT44 – (2 LOT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870812999"/>
      <w:bookmarkStart w:id="1" w:name="__Fieldmark__0_287081299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870812999"/>
      <w:bookmarkStart w:id="3" w:name="__Fieldmark__1_287081299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870812999"/>
            <w:bookmarkStart w:id="5" w:name="__Fieldmark__2_287081299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870812999"/>
            <w:bookmarkStart w:id="7" w:name="__Fieldmark__3_287081299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870812999"/>
            <w:bookmarkStart w:id="9" w:name="__Fieldmark__4_287081299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870812999"/>
            <w:bookmarkStart w:id="11" w:name="__Fieldmark__5_287081299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870812999"/>
            <w:bookmarkStart w:id="13" w:name="__Fieldmark__6_287081299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870812999"/>
      <w:bookmarkStart w:id="15" w:name="__Fieldmark__7_287081299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870812999"/>
      <w:bookmarkStart w:id="17" w:name="__Fieldmark__8_287081299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510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11-20T17:15:00Z</dcterms:modified>
  <cp:revision>5</cp:revision>
  <dc:subject/>
  <dc:title>MISE A JOUR AVRIL 2007</dc:title>
</cp:coreProperties>
</file>